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/>
        </w:rPr>
        <w:t>2026-2035 G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Felújítás, pótlás Ví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134"/>
        <w:gridCol w:w="1134"/>
        <w:gridCol w:w="3969"/>
        <w:gridCol w:w="46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Víziközmű-rendsz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Forrá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tervezett nettó költsége I. ütem (eF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tervezett nettó költsége II. ütem (eF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. ü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I. üt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yersvíz vezeték rekonstrukci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ckázatos anyagú vezetékek cseréje szerelvényekkel együtt, mosatási lehetőséggel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Felszín alatti vízkivételi eszközök rekonstrukciójának  váratlan feladataira tartalékke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felszín alatti vízkivételi eszközök rekonstrukciójával kapcsolatos rendkívüli helyzetből adódó váratlan feladatok elvégzésre szolgáló tartalékkere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Melléfúrásos kút felújítás  kút tervezése, engedélyeztetése és kivitelezése, technológiába illesztése, beüzemel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6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település hosszútávú vízellátása érdekében a kutak korának növekedésével számolni kell azok elhasználódásával, pótlásával. A meglévő kút váratlan tönkremenetele miatt a település folyamatos vízellátása mennyiségi oldalról veszélyeztetve van. Kútfúrás, gépészet, búvárszivattyú, villamosság, nyersvíz vezeték építés, vezérlés és meglévő technológiai rendszerbe illesztés.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Ivóvízhálózati szivattyúk felújítása, pót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ivattyúk kora, igénybevétele alapján várható főalkatrész meghibásodások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 és vízkezelő létesítmények rekonstrukciója, felújítása váratlan feladataira tartalékke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 Vízműtelep és vízkezelő létesítmények rekonstrukciójával kapcsolatos rendkívüli helyzetből adódó váratlan feladatok elvégzésre szolgáló tartalékkere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echnológiai vezetékek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Üzembiztonsági okok miatt indokol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Dekant födémdeszka felújítása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Üzembiztonsági okok miatt indokol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Ivóvíz gerinc- és bekötővezetékek rekonstrukció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80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ckázatos anyagú, állapotú vezetékek, csomópontok elosztóvezetéken és bekötővezetéken egyaránt. Gyakori csőtörések, alkalmatlan állapotú tolózárakkal. A szakaszolás, vízkormányzás akadályozott, a vezetékhálózat nem tisztítható szivacsos módszerrel. Acél és PVC vezetékek cseréje azonos nyomvonalon, korrózióálló csőbilincs és szerelvények cseréjével vízmérőig, azbesztcement és PVC csövek cseréje PE anyagura. Gyakori csőtörések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vezetéki csomópontok át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8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Kockázatos anyagú és állapotú vezetékek, szerelvények, csomópontok állapota vízkormányzást, szakaszolási lehetőséget korlátozza. Vezeték korával a meghibásodások számának növekedése várható.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ajcsy Zs. Utcai ivóvíz gerinc- és bekötővezetékek rekonstrukció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7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80 ac vezeték 350 méter hosszban PE anyagúra történő átépítése. 15 db bekötővezeték átépítése 150 m hosszban, 1 db tolózár cserével. Kockázatos anyagú és állapotú vezetékek, szerelvények, csomópontok állapota vízkormányzást, szakaszolási lehetőséget korlátozza. Vezeték korával a meghibásodások számának növekedése várhat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cskai utcai Ivóvíz gerinc- és bekötővezetékek rekonstrukció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80 ac vezeték 300 méter hosszban PE anyagúra történő átépítése. 13 db bekötővezeték átépítése 177 m hosszban, 1 db tolózár cserével. Kockázatos anyagú és állapotú vezetékek, szerelvények, csomópontok állapota vízkormányzást, szakaszolási lehetőséget korlátozza. Vezeték korával a meghibásodások számának növekedése várhat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Vízelosztás váratlan feladataira tartalékker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A vízelosztással kapcsolatos rendkívüli helyzetből adódó váratlan feladatok elvégzésre szolgáló tartalékkeret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hadow/>
          <w:sz w:val="22"/>
          <w:szCs w:val="22"/>
        </w:rPr>
      </w:pPr>
      <w:r>
        <w:rPr>
          <w:rFonts w:cs="Times New Roman" w:ascii="Times New Roman" w:hAnsi="Times New Roman"/>
          <w:b/>
          <w:shadow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6:29:00Z</dcterms:created>
  <dc:creator>andresine</dc:creator>
  <dc:description/>
  <cp:keywords/>
  <dc:language>en-US</dc:language>
  <cp:lastModifiedBy>Galláné Fehér Enikő</cp:lastModifiedBy>
  <cp:lastPrinted>2016-09-12T13:56:00Z</cp:lastPrinted>
  <dcterms:modified xsi:type="dcterms:W3CDTF">2025-08-18T09:22:00Z</dcterms:modified>
  <cp:revision>16</cp:revision>
  <dc:subject/>
  <dc:title>Beruházás 2012</dc:title>
</cp:coreProperties>
</file>